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                        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/  ___ ___ ____ ___  ___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/__/ -_) _ `/ -_) _ \/ _  (_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___/\__/\_, /\__/_//_/\_,_/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___/ ... in search of dragon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5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EGENDS: IN SEARCH OF DRAG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gends is a gaming engine. It is basically a dynamic datab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ized editors which will allow you to create your own custom wor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ironment, including items, and monsters or NPCs to populate it.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capabilities to manipulate the world and create your own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ts. We have included a starter database which will help you ge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reating your own custom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s features 1/4 screen ANSI overhead views, with descri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ncludes monsters, rooms, items, NPCs, and the ability to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There may be quests to complete.  Legends, being an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SysOp or MudOp to develop a unique game for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that absolutely MUST be kept in mind while creating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the rolls the game uses are very similar to the rol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asic D&amp;D*. So, when your making monsters, DON'T make mega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cho hit points, that do massive damage, and/or give b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points. The same with weapons; a good (non-magical)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would average around 12 pts damage per hit. Using mass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erribly offset the game rolls and experience levels, and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play. If you go by the standard D&amp;D stat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icely balanced game that is enjoyable for all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uggestion is to install Legends on a test machine befo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n your live system. This will give you a chance to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s to see how things work or create a custom dunge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: D&amp;D (Dungeons &amp; Dragons) is a registered Trademark of TSR Hobbi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in no way affiliated with TSR Hobbies, Inc, nor are we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gaming system - we just suggest using their information as a guid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dding to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OO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m editor can only be invoked from within the gam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the "edit" command or using the "make" command and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walls. I will explain step by step what each of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d what to ent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rst be asked for the rooms id (if you are mak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with the "make" command - You can not change a rooms 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edit" command). The room id, is basically just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. It can be anything alphanumeric. My sugges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when making rooms to keep things organized (MIKE1, MIK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3, etc.). This is how a room is referenced to by lin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put for room type determines which picture will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oom. You simply need to type in the referenc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you want to use. You may type in 'V' at this prompt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room pictures that are already pre-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will be asked if you want to change the north, south,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, up, and down links of each room. If you are in "mak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m you are creating will automatically be link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you came from, and the room you came from will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m you are making as well. If you need to modify a li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need to answer "y" to changing the proper link,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ame (room id) of the room you want it linked to.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specifically changing a link, you must link the oth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- this not not automatically link the other room back lik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So you could get a one way link - but on the other h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may be desireable in some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ption puts you into a simple line editor which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characters (2 lines) of text to describe the room.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 if you don't want the room to have any fur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yond its ANSI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reate a room, unless you change it, it's func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populated area" which means, if a player rests in it,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. If you choose to edit the rooms function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nu which will give you a number of selections. If its a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lderness type area, you will probably want to choose "dunge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of the menu. Likewise, if this room is to be a weaponry, ar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ining area. One thing to make note of i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n armory or weaponry be sure to mention in the room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at there is a sign somewhere in the shop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must look at this sign to see what the shop carri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AND ITEM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once an item or monster is created,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ay to go back and change it. Also note that when you are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attack for a monster make sure that it fi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gre attacks you with a ____________ doing 4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say "teeth" for the special attack instead say "bite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sound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GAME DUNGEON-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e command allows you to link an action scri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urrent room. Action scripts are also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(default) \WGSERV\EVENTS\ directory. Rememb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files can contain script langauage only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event files which can contain free-for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&lt;room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adds a room to the data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pecified. This command needs to be used with ca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f this command is used and the room is not link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omewhere else, you now have a room floating out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e data file, attached to nothing. Taking up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&lt;direction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block an exit. For examp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"block n 3" modifies the current room that you are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at only players which are level 3 or greater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o the north. Players lower than level 3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llowed to pass. Also if you make the &lt;level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 -1, the exit will be blocked if there is a mon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e room and a player attempts to exit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nother option for the &lt;level&gt; parameter is a -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means that direction will be hidden from the Obviou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listing - allowing for hidde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literally "clean-up" the curren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at you are in. Any monsters or items which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roo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 &lt;ite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allows you to take any item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exists in Legends and place it in the same room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o get a listing of items and their item numb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ee the ITEM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put you into the room editor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you to make modifications on the current roo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&lt;time delay&gt;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s it one of the most powerful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game commands. It allows you to create any sort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you want. The first parameter of the comm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nterval you want the event to occur at.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e interval is 5 the even would occur at 10:05, 10: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10:15, etc. The second parameter is the 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file you want the play to see at each interval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o create these text files and put them in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directory (default is C:\WGSERV\EVENTS\). Note,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n event from a room type the command EVEN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 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allows you to hide an exit. Although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an freely exit in that direction, the ex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pprear in the list of obvious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tell you the name of the curren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at you are in, the north link, south link, east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west link, up link, and down link from the roo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re in, if the link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give you a list of all ite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urrently created in Legends. Each item will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for use with the CONJURE command, and will also li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other various i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: Make puts you into "make" mode. Once you are in make mo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an begin adding rooms to Legends. Simply start go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directions in which no room currently exists and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be asked if you wish to create a room in that direction.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"Y" if you want to create a room, or "N" if you do no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nswer yes the current room will be linked toge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new room you are creating, and you will be put into th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editor to make changes on how the room looks, its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function, text description, etc. To turn "make" mode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just simply type MAK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give you a listing of all mons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re currently created in Legends. It will als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monsters reference number and various other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e monster such as hit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NERATE &lt;monster number | clear&gt; &lt;minutes to regenerate or RE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program the game to generate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ndicated by &lt;monster number&gt; every so many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defined by &lt;minutes to regenerate&gt;. To ge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monster numbers just type "monsters" whi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e minutes operand can be from 1 minute up to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minutes. This gives you a regeneration time from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s 1 minute to up to 1440 minutes (or 24 hou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lso use CLEAR as the second parameter of this comma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is will cause any regenerating monsters to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regenerate in your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&lt;direction&gt; &lt;item number |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allows to to rquire that a play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particular item before they may exit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direction. The first parameter is the direc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o restrict, the second it the item nu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player must be carrying to exit.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reate an item called "skeleton-key",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"lock" doors. You may also use CLEAR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parameter of this command, this will remo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resrtiction on the specif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ON &lt;mons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place the any monster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reated in Legends in the room with you. To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of the current monsters in Legends please see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LSD.DAT   -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LSDIT.DAT - Item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LSDMN.DAT - Mons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LSDDG.DAT - Room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all data files are interdependent. If you wish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, simply replace the ELWLSD.DAT file with a fresh one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reset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EVENTS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 events are one of the best ways to create a live, and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 Events can include text, along with a scripting langu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allows you to make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an event including script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enough, just as the sign says, the geyser erupts in a spectau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ing water nearly 50 feet into the air. Huge clouds of steam r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r, giving off a stinking sulfurous st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bathed in a cloud of scalding s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am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vent is included in your \EVENTS directory and is called EVEN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f you left the default information in the .MSG file). I linked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oom with the geyser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 30 EVENT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 have an event that occurs every 30 minutes, using the EVENT2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y informa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vent file can be broken up into two parts, a text or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ion, and a script portion. The text portion is the descriptive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event. It lets the player know what is going on. Bu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 that you have a descriptive portion. The script por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t file is any line that begins with a '#'. The '#' out front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ame that something special needs to be done her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am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anyone in the room to take two points of damage from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example you can see that you have quite a bit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reate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robably come up with a massive list of ideas,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in the game. Here are a few we though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ard telling a story in a pub, which leads to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hosts appearing to warn adventures of possible danger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iendly city guard at the city gates greeting people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um, believed to be insane occasionally rambles on abou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, and great tr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nster appearing through a portal which suddenly open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ps that can be set off in the dungeon, damaging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ecialty shop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ipting language, brings the world of Legends alive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having a passive (just a visual experience) ev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 scripting code which will affect players, a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s a list of the scripting commands available.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ing this list greatly, as scripting is the newes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ends gam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reading through this section keep in mind th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ill be enclosed in &lt;&gt;'s and optiona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&lt;line of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: This command will print the line of tex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current user. ANSI codes can be imbedded in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  : ? You notice a ghostly spectre float by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 player would see, "You notice a ghostly 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float by you!" when this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  : ? Welcome to the pub %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You have probably seen this type of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browsing though many .MSG files.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option of placing a (yes, only one) %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print string, and it will replace the %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 current users character name.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character's name currently runn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is Forestall the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Welcome to the pub Fore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 &lt;line of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: This command will print the line of text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every user in the room, EXCEPT the current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statement can be used to notify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room, what the current us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  : ?? You suddenly hear the sound of a trap door o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?? only to notice someone is mi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  : ?? %s just disappe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You have probably seen this type of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browsing though many .MSG files.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option of placing a (yes, only one) %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print string, and it will replace the %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 current users character name.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character's name currently runn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is Forestall the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Forestall just disappe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amage &lt;damage 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: This command will cause each player affected by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o take the amount of damage specifi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opera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 : #dam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is will cause each player affected by the eve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2 hit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crease &lt;stat&gt;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: This command will decrease the current players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specified, by the amou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 following is a list of parameters which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 parameter &lt;stat&gt;: current_h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hit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 : #decrease current_hp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is will decrease the players current hit points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is does not affect the players maximum hit poi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if the player drops beloew one hit point, they will d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Decreasing a players general statistics (intellign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strength, wisdom, etc) should be rare.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over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give_item &lt;ite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: This command will place the item specified by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in the current players inventory. If the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inventory is full, the item will not be plac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 : #give_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is will cause a short-sword to appea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players inventory, if they can hold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give_gold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: This command will give the current playe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gol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 : #give_gol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is will increase the current player gold in hand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[not] &lt;condition&gt; [and/or] [not] [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e is structure is one of the most powerfu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vailable to you in the script language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o check single or multiple conditions i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e following is a list of condi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hecked within an IF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ction "tex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* checks to see the the players inpu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supplied test string in ""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has_gold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* checks to see if the current player ha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of gol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has_item &lt;i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* checks to see if the current player ha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exist monster &lt;mons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* checks to see if the monster number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exist inv_item &lt;ite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* checks to see if the current player is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item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 : #if has_item amulet and has_item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?? You have an amulet and a w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is checks to see if the current player i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n amulet and a wand. If so, we simply pri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letting them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 : #if not exist mo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place_mo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? A rat just entered the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?? A rat just entered the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is checks to see if there is a r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rea the player is in. If not, we want one he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we put one in the room and let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s well as all other players in the room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just sho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For an additional example of a fairly larg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cript, see the #par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 : #if action "look sign" or action "read s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? The sign reads, "Beware of falling r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is is an example of using the OR op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e IF command. In this case we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o see whats on the sign if the use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"look sign" or "read sig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rease &lt;stat&gt;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: This command will increase the current players stati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specified, by the amou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 following is a list of parameters which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 parameter &lt;stat&gt;: current_h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hit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: #increase current_hp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is will increate the players current hit point by 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will not affect the players maximum hit point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llow you to increase a players current hit poin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what their max hit points allows. You also can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tandard player statistics beyond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tem &lt;ite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lace_item &lt;ite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cause an item, specifi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operand to be placed in the current area,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player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: #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is will cause a short-sword to appea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monster &lt;mons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lace_monster &lt;mons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: This command will cause a monster, specifi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operand to enter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 : #mo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is will cause a rat to appear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arser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: This command will pass the input which activ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script to the game engines command parser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parser is the part of the game engine which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o respond to the players input. By default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is turned on after a script is executed. But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you will not want the input to be passed o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parser. If you do not want the input passed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will need to turn the parser off. I wasn't sur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we'd need an on, but I included it for goo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  : #if action "buy st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ar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has_go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take_go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? You greatfully chow down on the st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increase current_hp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not has_go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? You don't have enough g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re is alot going on here, but you can see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if the game parser is passed "buy stew" its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know what to do with it, and will respon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like, "Why would you want to buy stew?"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is so we turn the parser off. If we would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 imput passed to the parser you could do a par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or simply omit the parser of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  : #if action "say uneekt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? You notice a magic want appear on the fl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?? You notice a magic wand appear on the fl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lace_item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In this case I might want the other players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o hear the person say the magic word, so I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parser off statement. The input is then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parser, which as we know can respond to "say uneekt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ake_item &lt;i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: This command will remove the item specified by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name supplied, out of the current players inven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 : #take_item short-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is will take a short-sword out of the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inventory, if they are carry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eleport &lt;room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: This function will teleport the player who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 script to be teleported to the room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roo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 : #telepor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is will cause the current player to be tel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 room, with the id of "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hings to keep in mind as you are writing a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and Parse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writing your script, keep in mind that th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as they are read. Examine the following code snip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action "say uneekt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 %s just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ort wld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 %s just appeare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 wrong here? Now obviously we didn't turn the parser o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because I wanted the players in the room to hea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said to get teleported. But the game parser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until the script has completed. By this tim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ready in room wld66. So its the players in room wld66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nd up "hearing" what the magic word was. Not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ere looking for! But we have to live with it. A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action "say uneekt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 %s: Uneek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 %s just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ort wld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 %s just appeare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we turn the parser off and fake the person saying uneekt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players in the room. Once again, we need to f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efore the player gets teleported, or were back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 This is a unique situation with the teleport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keep i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 I put the '#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und sign is only necessary at the beginning of a code se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you can place it before any line of code without problem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action "buy stew"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...          -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+-- Internal      +--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|    Segme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if          -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egments, those segments within a code block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before each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 on the "if action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ly you will not use the "if action" command from within a t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file/script. Your use will, for the most part,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on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use an "if action" command from within a timed even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ill happen is this: When the script is kicked off by the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heck for the last thing the player typed in and check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have the following code segment in an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action "say uneekt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%s just disappe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%s just appe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has been sitting in a room for however long,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een minutes (or 15 hours for that matter) and they haven't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in and the last thing they typed was "say uneekt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 statement will be TRUE, and the player would be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instances, this delayed effect may be desireable.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Legends game archive to your Worldgroup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Legends to your menu, configure the MSG file to your liking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Legends, edit the MSG file and enter your Activation Cod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one.  If you don't, Legends will run for 14 days withou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s: In Search of Dragons was written and designed by Mike Polz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erLand Software.  WilderLand Software was acquired by Elwynor in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